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РАЙОН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4.02.2022                                                                                                     № 74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муниципального образования Адамовский район от 31.10.2018 № 1048-п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ями Совета депутатов муниципального образования Адамовский район Оренбургской области от 24.12.2021 № 117 «О внесении изменений в решение Совета депутатов Адамовского района от 25 декабря 2020 года № 40 «О бюджете муниципального образования  Адамовский район на 2020 год и на плановый период 2021 и 2022 годов» и от 24.12.2021 № 118 «О бюджете муниципального образования Адамовский район на 2022 год и на плановый период 2023 и 2024 годов»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постановлению администрации муниципального образования Адамовский район от 31.10.2018 № 1048-п «Об утверждении муниципальной программы «Повышение безопасности дорожного движения в Адамовском районе»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ункт «Объемы бюджетных ассигнований Программы» Паспорта муниципальной программы «Повышение безопасности дорожного движения в Адамовском районе» изложить в ново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49 тыс. 200 рублей, в том числе по годам реализа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68,9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23,3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1 год – 47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2 год - 10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3 год - 55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4 год - 55 тыс. рубле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здел «Ресурсное обеспечение реализации программы» изложить в ново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едполагается реализовать мероприятия Программы за счет средств местного бюджета в объеме 349 тыс. 200 руб.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19 год – 68,9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23,3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1 год – 47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2 год - 100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3 год - 55 тыс. руб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4 год - 55 тыс. рублей.».</w:t>
      </w:r>
    </w:p>
    <w:p>
      <w:pPr>
        <w:pStyle w:val="Style18"/>
        <w:spacing w:before="0" w:after="0"/>
        <w:ind w:firstLine="709"/>
        <w:jc w:val="both"/>
        <w:rPr/>
      </w:pPr>
      <w:r>
        <w:rPr/>
        <w:t>Объем финансирования Программы за счет средств бюджета муниципального образования Адамовский район ежегодно уточняется в установленном порядке при формировании проекта бюджета муниципального образования Адамовский район на соответствующий год.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3 к муниципальной программе «Повышение безопасности дорожного движения в Адамовском районе» изложить в новой редакции согласно приложению № 1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 4  к муниципальной программе «Повышение безопасности дорожного движения в Адамовском районе» изложить в новой редакции согласно приложению №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Признать утратившим силу постановления администрации муниципального образования Адамовский район от 26.02.2021 № 130-п «О внесении изменений в постановление администрации муниципального образования Адамовский район от 31.10.2018 № 1048-п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 первого заместителя главы администрации –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 вступает в силу после его обнародования и подлежит размещению на официальном сайте муниципального образования Адамовский райо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    В.Ю.Нов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4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движения в Адамовском районе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муниципальной программы «Повышение безопасности дорожного</w:t>
      </w:r>
    </w:p>
    <w:p>
      <w:pPr>
        <w:pStyle w:val="131"/>
        <w:shd w:fill="auto" w:val="clear"/>
        <w:spacing w:lineRule="auto" w:line="240"/>
        <w:jc w:val="center"/>
        <w:rPr/>
      </w:pPr>
      <w:r>
        <w:rPr/>
        <w:t>движения в Адамовском районе»</w:t>
      </w:r>
    </w:p>
    <w:tbl>
      <w:tblPr>
        <w:tblW w:w="1532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1843"/>
        <w:gridCol w:w="2410"/>
        <w:gridCol w:w="1985"/>
        <w:gridCol w:w="992"/>
        <w:gridCol w:w="709"/>
        <w:gridCol w:w="1276"/>
        <w:gridCol w:w="992"/>
        <w:gridCol w:w="992"/>
        <w:gridCol w:w="993"/>
        <w:gridCol w:w="850"/>
        <w:gridCol w:w="851"/>
        <w:gridCol w:w="708"/>
      </w:tblGrid>
      <w:tr>
        <w:trPr>
          <w:trHeight w:val="29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ределитель          бюджетных средст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бъем бюджетных ассигнований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тыс. рублей)</w:t>
            </w:r>
          </w:p>
        </w:tc>
      </w:tr>
      <w:tr>
        <w:trPr>
          <w:trHeight w:val="29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 движения в Адамов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9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0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ственного мнения по проблеме БДД, культуры безопасного поведения на дорог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    исполь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неров по Б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здания        печатной продукции по пропаганде БД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конкурса начинающих водителей «Мисс Автолед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12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ого слета «Юный инспектор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10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20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бластном слете «Юный инспектор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9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2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32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 светоотражающих эле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220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4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«Повышение безопасности дорожного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движения в Адамовском районе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 реализации программы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«Повышение безопасности дорожного</w:t>
      </w:r>
    </w:p>
    <w:p>
      <w:pPr>
        <w:pStyle w:val="131"/>
        <w:shd w:fill="auto" w:val="clear"/>
        <w:spacing w:lineRule="auto" w:line="240" w:before="0" w:after="246"/>
        <w:jc w:val="center"/>
        <w:rPr/>
      </w:pPr>
      <w:r>
        <w:rPr>
          <w:b/>
          <w:sz w:val="24"/>
          <w:szCs w:val="24"/>
          <w:lang w:val="ru-RU"/>
        </w:rPr>
        <w:t>движения в Адамовском районе</w:t>
      </w:r>
      <w:r>
        <w:rPr/>
        <w:t xml:space="preserve">» 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818"/>
        <w:gridCol w:w="3235"/>
        <w:gridCol w:w="1694"/>
        <w:gridCol w:w="2116"/>
        <w:gridCol w:w="1700"/>
        <w:gridCol w:w="1984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элемент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милия имя отчество,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лжности лица, ответственного з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ю основ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(дости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 (индикатора)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е 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о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язь со знач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и рисков</w:t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ственного мнения по проблеме БДД, культуры безопасного поведения на дорога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погибших в результате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 и пострадавших в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ственного мнения по проблеме БДД, культуры безопасного поведения на дорога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погибших в результате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 и пострадавших в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ственного мнения по проблеме БДД, культуры безопасного поведения на дорога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погибших в результате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 и пострадавших в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022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Повышение безопасности дорожного движения в Адамовском районе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е общественного мнения по проблеме БДД, культуры безопасного поведения на дорогах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.Р.Гулагина – главны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погибших в результате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Гулагина – главны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 и пострадавших в ДТП, в том числе детей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профилактике детского дорожно-транспортного травматиз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Социальный риск (число лиц, погиб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Гулагина – главны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Транспортный риск (число лиц, пострадавших в ДТП)»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.Гулагина – главны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ДТП. Снижение количества пострадавших в ДТП. Снижение количества погибших в результате ДТП. Снижение количества детей, пострадавших в ДТП»</w:t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</w:t>
    </w:r>
    <w:r>
      <w:rPr>
        <w:sz w:val="24"/>
      </w:rPr>
      <w:fldChar w:fldCharType="end"/>
    </w:r>
  </w:p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 + Не курсив"/>
    <w:qFormat/>
    <w:rPr>
      <w:i/>
      <w:iCs/>
      <w:spacing w:val="0"/>
      <w:sz w:val="27"/>
      <w:szCs w:val="27"/>
      <w:shd w:fill="FFFFFF" w:val="clear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11">
    <w:name w:val="Основной текст (11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pacing w:val="-20"/>
      <w:sz w:val="32"/>
      <w:szCs w:val="32"/>
      <w:shd w:fill="FFFFFF" w:val="clear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14">
    <w:name w:val="Основной текст (14)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Microsoft Sans Serif" w:hAnsi="Microsoft Sans Serif" w:eastAsia="Microsoft Sans Serif" w:cs="Microsoft Sans Serif"/>
      <w:spacing w:val="-30"/>
      <w:sz w:val="25"/>
      <w:szCs w:val="25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9">
    <w:name w:val="Основной текст (19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ind w:hanging="320"/>
      <w:jc w:val="right"/>
    </w:pPr>
    <w:rPr>
      <w:sz w:val="23"/>
      <w:szCs w:val="23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8"/>
      <w:szCs w:val="8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20"/>
      <w:sz w:val="32"/>
      <w:szCs w:val="3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right"/>
    </w:pPr>
    <w:rPr>
      <w:sz w:val="23"/>
      <w:szCs w:val="23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240" w:after="60"/>
      <w:jc w:val="both"/>
      <w:outlineLvl w:val="4"/>
    </w:pPr>
    <w:rPr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  <w:jc w:val="right"/>
    </w:pPr>
    <w:rPr>
      <w:sz w:val="24"/>
      <w:szCs w:val="2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360"/>
    </w:pPr>
    <w:rPr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30"/>
      <w:sz w:val="25"/>
      <w:szCs w:val="25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hanging="800"/>
    </w:pPr>
    <w:rPr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04:00Z</dcterms:created>
  <dc:creator>Сергей Петрович</dc:creator>
  <dc:description/>
  <cp:keywords/>
  <dc:language>en-US</dc:language>
  <cp:lastModifiedBy>Красюк ИВ</cp:lastModifiedBy>
  <cp:lastPrinted>2022-01-20T12:11:00Z</cp:lastPrinted>
  <dcterms:modified xsi:type="dcterms:W3CDTF">2022-02-15T11:43:00Z</dcterms:modified>
  <cp:revision>11</cp:revision>
  <dc:subject/>
  <dc:title/>
</cp:coreProperties>
</file>